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自愿参加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（星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）上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时举行的</w:t>
      </w:r>
      <w:r>
        <w:rPr>
          <w:rFonts w:eastAsia="仿宋_GB2312;仿宋" w:ascii="仿宋_GB2312;仿宋" w:hAnsi="仿宋_GB2312;仿宋"/>
          <w:sz w:val="32"/>
          <w:szCs w:val="32"/>
        </w:rPr>
        <w:t>JK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09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世意电器</w:t>
      </w:r>
      <w:r>
        <w:rPr>
          <w:rFonts w:ascii="仿宋_GB2312;仿宋" w:hAnsi="仿宋_GB2312;仿宋" w:eastAsia="仿宋_GB2312;仿宋"/>
          <w:sz w:val="32"/>
          <w:szCs w:val="32"/>
        </w:rPr>
        <w:t>地块的拍卖交易事宜，为保证沈阳市土地交易市场的公平、公正、公开，现我公司自愿作出如下承诺：</w:t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所缴纳的竞买保证金（大写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元整不属于银行贷款、股东借款、转贷和募集资金。</w:t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公司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公章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赵红飞</cp:lastModifiedBy>
  <cp:lastPrinted>2018-10-17T13:03:00Z</cp:lastPrinted>
  <dcterms:modified xsi:type="dcterms:W3CDTF">2020-11-30T07:04:33Z</dcterms:modified>
  <cp:revision>25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