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555"/>
        <w:textAlignment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自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参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一）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（星期一）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时举行的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K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G)2021-00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J37-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块的挂牌交易事宜，为保证沈阳市土地交易市场的公平、公正、公开，现我公司自愿作出如下承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公司所缴纳的竞买保证金（大写）             元</w:t>
      </w:r>
      <w:r>
        <w:rPr>
          <w:rFonts w:ascii="仿宋_GB2312;仿宋" w:hAnsi="仿宋_GB2312;仿宋" w:eastAsia="仿宋_GB2312;仿宋"/>
          <w:sz w:val="32"/>
          <w:szCs w:val="32"/>
        </w:rPr>
        <w:t>整不属于银行贷款、股东借款、转贷和募集资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Administrator</cp:lastModifiedBy>
  <cp:lastPrinted>2019-01-24T14:19:00Z</cp:lastPrinted>
  <dcterms:modified xsi:type="dcterms:W3CDTF">2022-03-14T02:14:06Z</dcterms:modified>
  <cp:revision>37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4B5C4AE6849CB8223EC125542B7B1</vt:lpwstr>
  </property>
  <property fmtid="{D5CDD505-2E9C-101B-9397-08002B2CF9AE}" pid="3" name="KSOProductBuildVer">
    <vt:lpwstr>2052-11.1.0.11365</vt:lpwstr>
  </property>
</Properties>
</file>