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承诺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沈阳市自然资源局经济技术开发区分局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555"/>
        <w:textAlignment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自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愿参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（星期一）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（星期一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时举行的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JK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G)2021-00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J37-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地块的挂牌交易事宜，为保证沈阳市土地交易市场的公平、公正、公开，现我公司自愿作出如下承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我公司所缴纳的竞买保证金（大写）             元</w:t>
      </w:r>
      <w:r>
        <w:rPr>
          <w:rFonts w:ascii="仿宋_GB2312;仿宋" w:hAnsi="仿宋_GB2312;仿宋" w:eastAsia="仿宋_GB2312;仿宋"/>
          <w:sz w:val="32"/>
          <w:szCs w:val="32"/>
        </w:rPr>
        <w:t>整不属于银行贷款、股东借款、转贷和募集资金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公司将严格按照上述承诺事项办理相关手续，如有违反，产生的一切后果，由我公司自行承担，与贵局无关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5758" w:hanging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公章）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05:00Z</dcterms:created>
  <dc:creator>pg1</dc:creator>
  <dc:description/>
  <dc:language>en-US</dc:language>
  <cp:lastModifiedBy>Administrator</cp:lastModifiedBy>
  <cp:lastPrinted>2019-01-24T14:19:00Z</cp:lastPrinted>
  <dcterms:modified xsi:type="dcterms:W3CDTF">2022-05-24T05:52:32Z</dcterms:modified>
  <cp:revision>37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4B5C4AE6849CB8223EC125542B7B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