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ind w:left="0" w:right="0" w:firstLine="570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自愿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五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(G)2022-0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6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10-18T02:07:27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