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ind w:left="0" w:right="0" w:firstLine="570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自愿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五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(G)2022-0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-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赵红飞</cp:lastModifiedBy>
  <cp:lastPrinted>2019-01-24T14:19:00Z</cp:lastPrinted>
  <dcterms:modified xsi:type="dcterms:W3CDTF">2022-12-02T05:49:21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