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ind w:left="0" w:right="0" w:firstLine="630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我  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自愿参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（星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五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（星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整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SYTJ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J26-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崔红</cp:lastModifiedBy>
  <cp:lastPrinted>2019-01-24T14:19:00Z</cp:lastPrinted>
  <dcterms:modified xsi:type="dcterms:W3CDTF">2026-02-27T07:58:39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28EF8AE6540D0830A2FF67BE209A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2MxYzNjMDkyMjY3MjVkOTQxZWNlMGNmNGMwOWI4YTIiLCJ1c2VySWQiOiIxMDUyNjI5NDUxIn0=</vt:lpwstr>
  </property>
  <property fmtid="{D5CDD505-2E9C-101B-9397-08002B2CF9AE}" pid="5" name="commondata">
    <vt:lpwstr>commondata</vt:lpwstr>
  </property>
</Properties>
</file>